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/>
      </w:pPr>
      <w:r>
        <w:rPr/>
        <w:t xml:space="preserve">No wikipédia encontrei as informações necessárias da minha pesquisa, achei muito interessante e não encontrei dificuldades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Fiz uma edição no conteúdo do wiktionary onde coloquei algumas informações da cidade de ivinhema que estava disponível no site da prefeitura da cidade.</w:t>
      </w:r>
    </w:p>
    <w:p>
      <w:pPr>
        <w:pStyle w:val="Normal"/>
        <w:spacing w:lineRule="auto" w:line="360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pt.wiktionary.org/wiki/Ivinhema" \l "Substantivo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pt.wiktionary.org/wiki/Ivinhema#Substantivo</w:t>
      </w:r>
      <w:r>
        <w:rPr>
          <w:rStyle w:val="InternetLink"/>
        </w:rPr>
        <w:fldChar w:fldCharType="end"/>
      </w:r>
      <w:r>
        <w:rPr/>
        <w:t xml:space="preserve"> 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20:50:00Z</dcterms:created>
  <dc:creator>Isamara e Eloisa</dc:creator>
  <dc:description/>
  <dc:language>en-US</dc:language>
  <cp:lastModifiedBy>Moises</cp:lastModifiedBy>
  <dcterms:modified xsi:type="dcterms:W3CDTF">2010-05-30T20:50:00Z</dcterms:modified>
  <cp:revision>2</cp:revision>
  <dc:subject/>
  <dc:title>No wikipédia encontrei as informações necessárias da minha pesquisa, achei muito interessante e não encontrei dificuldades</dc:title>
</cp:coreProperties>
</file>